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260"/>
                              <w:gridCol w:w="4586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260"/>
                        <w:gridCol w:w="4586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А.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управления и делового администр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Государственное и муниципальное </w:t>
      </w:r>
    </w:p>
    <w:p>
      <w:pPr>
        <w:pStyle w:val="Heading1"/>
        <w:spacing w:lineRule="auto" w:line="360"/>
        <w:ind w:left="1800" w:hanging="0"/>
        <w:rPr/>
      </w:pPr>
      <w:r>
        <w:rPr/>
        <w:t>управление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</w:r>
      <w:r>
        <w:rPr/>
        <w:t>5В050500 – Регионоведени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>чебная программа составлена  Паниной Г.В., ст. преподавателем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управления и делового администрирования  от 20.05.2014 протокол № 5а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  <w:t>А</w:t>
      </w:r>
      <w:r>
        <w:rPr>
          <w:u w:val="none"/>
        </w:rPr>
        <w:t>.Мустаф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23.05.2014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3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Государственное и муниципальное управление» является элективной базовой дисциплино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урс «ГМУ» занимает важное место в структуре подготовки студентов. Государственное и муниципальное управление как наука содержит основные интерпретации процесса принятия и реализации управленческих решений, позволяющих логически правильно отражать глубинные основания и природу управляющего воздействия государства и его орган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нешняя политика стран региона специализация: Западная Европа, политическая система стран региона специализация: Западная Европ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реквизиты:</w:t>
      </w:r>
      <w:r>
        <w:rPr>
          <w:bCs/>
          <w:sz w:val="28"/>
          <w:szCs w:val="28"/>
        </w:rPr>
        <w:t xml:space="preserve"> история социальных и политических отношений в зарубежных стран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дисциплины: </w:t>
      </w:r>
      <w:r>
        <w:rPr>
          <w:sz w:val="28"/>
        </w:rPr>
        <w:t>сформировать у студентов</w:t>
      </w:r>
      <w:r>
        <w:rPr>
          <w:bCs/>
          <w:sz w:val="28"/>
          <w:szCs w:val="28"/>
        </w:rPr>
        <w:t xml:space="preserve"> как основы управленческой культуры и мышления будущих менеджеров, так и навыки публичного администр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фику научных школ и многообразие национальных практик государственного управления в различных стр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нденции эволюции практик государственного управления в принципиально новых условиях функционирования современного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у государственного и местного управления Казахст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государственного и муниципального управления федеративных ст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государственного и муниципального управления унитарных стран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использовать систему знаний по государственному и муниципальному управлению  в практической деятельности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sz w:val="28"/>
        </w:rPr>
        <w:tab/>
        <w:t>- разрабатывать рациональные управленческие решения и оценивать их эффективность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уметь видеть, формулировать и анализировать проблемы, ставить и решать управленческие задачи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ть главную компетенцию работников государственного управления;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обеспечение постоянного повышения благосостояния общества и укрепление доверия к государственному управлению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выявлять факторы, влияющие на результативность государственного управления;</w:t>
      </w:r>
    </w:p>
    <w:p>
      <w:pPr>
        <w:pStyle w:val="Normal"/>
        <w:tabs>
          <w:tab w:val="clear" w:pos="708"/>
          <w:tab w:val="left" w:pos="284" w:leader="none"/>
          <w:tab w:val="left" w:pos="1460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1460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ыть компетентными</w:t>
      </w:r>
    </w:p>
    <w:p>
      <w:pPr>
        <w:pStyle w:val="Normal"/>
        <w:tabs>
          <w:tab w:val="clear" w:pos="708"/>
          <w:tab w:val="left" w:pos="284" w:leader="none"/>
        </w:tabs>
        <w:ind w:firstLine="720"/>
        <w:rPr/>
      </w:pPr>
      <w:r>
        <w:rPr>
          <w:sz w:val="28"/>
          <w:szCs w:val="28"/>
        </w:rPr>
        <w:t>- использовать деловые переговоры как стиль управления, как метод подготовки и принятия управленческих решений;</w:t>
      </w:r>
    </w:p>
    <w:p>
      <w:pPr>
        <w:pStyle w:val="Normal"/>
        <w:tabs>
          <w:tab w:val="clear" w:pos="708"/>
          <w:tab w:val="left" w:pos="284" w:leader="none"/>
        </w:tabs>
        <w:ind w:firstLine="720"/>
        <w:rPr/>
      </w:pPr>
      <w:r>
        <w:rPr>
          <w:sz w:val="28"/>
          <w:szCs w:val="28"/>
        </w:rPr>
        <w:t xml:space="preserve">- в области особенностей инноваций в госуправлении; 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онимать сущность государственных стратегий обеспечения доверия к госуправлению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1. Введение в теорию государственного 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  <w:tab/>
        <w:t>Предмет и метод теории государственного управления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онятие «руководство» и «управление». Соотношение теории государственного управления и политической науки. Соотношение понятий «государственное управление», «исполнительная власть», и «административная власть». Западные теории административно - государственного управления. Методология теории государственного управлен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  <w:tab/>
        <w:t>Теория государственного и муниципального управления как самостоятельный комплекс знаний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кт анализа – управляющее воздействие. Предмет теории государственного управления. Теория государственного управления и административное право. Муниципальное управление: отличительные черты и признак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  <w:tab/>
        <w:t>Политическое управление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тельственные учреждения. Конституция – процедурные аспекты управления. Законодательные органы в механизме государственного управления. Политические исполнительные органы. Государственная администрация. Судебная власть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  <w:tab/>
        <w:t>Государственная политика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Государственная политика и ее модели. Виды государственной политики. Критерии оценивания государственной политики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лок 2. Государственное и муниципальное управление в унитарных государствах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5</w:t>
        <w:tab/>
        <w:t>Современная Казахстанская модель государственного управления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ысшие органы власти. Политико-территориальная структура государственного управления в Казахстане. Государственная служба. Современное состояние местного самоуправления в Казахстане. Государственная политика в области развития местного самоуправлен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6</w:t>
        <w:tab/>
        <w:t>Система государственного и муниципального управления Франции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Французская модель государственного управления: структура и механизм. Высшие органы власти и их роль в государственном управлении. Публичная администрация: структура и механизм функционирования. Государственная служб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  <w:tab/>
        <w:t>Система государственного и муниципального управления Италии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sz w:val="28"/>
          <w:szCs w:val="28"/>
        </w:rPr>
        <w:t xml:space="preserve">Тенденции развития системы государственного управления. Высшие органы власти в государственном управлении. Судебная система. </w:t>
      </w:r>
      <w:r>
        <w:rPr>
          <w:color w:val="000000"/>
          <w:sz w:val="28"/>
          <w:szCs w:val="28"/>
        </w:rPr>
        <w:t>Система местного управления в Италии. Административно-</w:t>
      </w:r>
      <w:r>
        <w:rPr>
          <w:color w:val="000000"/>
          <w:spacing w:val="1"/>
          <w:sz w:val="28"/>
          <w:szCs w:val="28"/>
        </w:rPr>
        <w:t xml:space="preserve">территориальное устройство республики: области, провинции, коммуны. </w:t>
      </w:r>
      <w:r>
        <w:rPr>
          <w:color w:val="000000"/>
          <w:sz w:val="28"/>
          <w:szCs w:val="28"/>
        </w:rPr>
        <w:t xml:space="preserve">Автономный статус областей. Законодательные акты, принимаемые областями. </w:t>
      </w:r>
      <w:r>
        <w:rPr>
          <w:color w:val="000000"/>
          <w:spacing w:val="-1"/>
          <w:sz w:val="28"/>
          <w:szCs w:val="28"/>
        </w:rPr>
        <w:t xml:space="preserve">Местные представительные и исполнительные органы власти: советы и джунты </w:t>
      </w:r>
      <w:r>
        <w:rPr>
          <w:color w:val="000000"/>
          <w:spacing w:val="3"/>
          <w:sz w:val="28"/>
          <w:szCs w:val="28"/>
        </w:rPr>
        <w:t xml:space="preserve">(администрации)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  <w:tab/>
        <w:t xml:space="preserve"> Система государственного и муниципального управления Великобритании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Британская модель государственного управления: специфика и механизм. Высшие органы власти и их роль в государственном управлении. Региональное и местное управление. Государственная служб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9</w:t>
        <w:tab/>
        <w:t>Система государственного и муниципального управления Японии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Тенденции развития системы государственного управления. Высшие органы власти в государственном управлении. Судебная система. Административная система Японии. Государственная служба. Местное самоуправление.</w:t>
        <w:tab/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Блок 3. Государственное и муниципальное управление в федеративных государствах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  <w:tab/>
        <w:t>Система государственного и муниципального управления СШ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мериканская модель государственного управления: структура и механизм. Высшие органы власти и их роль в государственном управлении. Региональное и местное управление. Государственная служб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1 Современная Российская модель государственного управ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литико-территориальная структура государственного управления в России. Высшие органы власти. Государственная служба. Современное состояние местного самоуправления в России. Государственная политика в области развития местного самоуправления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  <w:tab/>
        <w:t>Система государственного и муниципального управления Германии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Боннская» модель государственного управления. Высшие органы власти и их роль в государственном управлении. Публичная администрация. Публичная служба. Региональное  управление. Местное управление и самоупра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Основ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Конституция РК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spacing w:val="-8"/>
          <w:sz w:val="28"/>
          <w:szCs w:val="29"/>
        </w:rPr>
        <w:t>Закон РК  «О местном государственном управлении в Республике Казахстан» от 23 января 2001 года № 14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spacing w:val="-8"/>
          <w:sz w:val="28"/>
          <w:szCs w:val="29"/>
        </w:rPr>
        <w:t>Мухаев Р.Т. 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Атаманчук Г.В. Теория государственного управления. - М.: Омега-Л, 2005.- 37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Государственное управление: основы теории и практики / Под ред. Козбаненко В.А. - М.: Статут, 2002.-248 с.</w:t>
      </w:r>
    </w:p>
    <w:p>
      <w:pPr>
        <w:pStyle w:val="Normal"/>
        <w:jc w:val="both"/>
        <w:rPr>
          <w:b/>
          <w:b/>
          <w:color w:val="000000"/>
          <w:spacing w:val="-8"/>
          <w:sz w:val="28"/>
          <w:szCs w:val="29"/>
        </w:rPr>
      </w:pPr>
      <w:r>
        <w:rPr>
          <w:b/>
          <w:color w:val="000000"/>
          <w:spacing w:val="-8"/>
          <w:sz w:val="28"/>
          <w:szCs w:val="29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ханский О.С., Наумов А.И. Менеджмент: Учебник. </w:t>
        <w:softHyphen/>
        <w:t>– 3-е издание – М.: Гардарики, 2002.– 52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шигора Е.Е. Менеджмент. Учебное пособие. –  М.: ИНФРА, 2002. –28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ердалиев К.Б. Основы управления экономикой Казахстана – Алматы, КазГАУ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неджмент: Учебн. Пособие для вузов /Под ред. В.И. Подлесных – СПб: ИД «Бизнес-Пресса», 2002 – 47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кон М. и др. Основы менеджмента / пер. с  англ./ – М.: Дело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зберг  Б. А. Курс управления экономикой. – СПб: Питер, 2003 – 528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ы обучения (Syllabus) для обучающихся по дисциплин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9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8"/>
      <w:szCs w:val="24"/>
      <w:lang w:val="ru-RU" w:bidi="ar-SA"/>
    </w:rPr>
  </w:style>
  <w:style w:type="character" w:styleId="2">
    <w:name w:val=" Знак Знак2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08:00Z</dcterms:created>
  <dc:creator>Comp</dc:creator>
  <dc:description/>
  <cp:keywords/>
  <dc:language>en-US</dc:language>
  <cp:lastModifiedBy>Завкафедры МиМ</cp:lastModifiedBy>
  <cp:lastPrinted>2014-06-30T09:57:00Z</cp:lastPrinted>
  <dcterms:modified xsi:type="dcterms:W3CDTF">2014-06-30T02:59:00Z</dcterms:modified>
  <cp:revision>38</cp:revision>
  <dc:subject/>
  <dc:title>МИНИСТЕРСТВО ОБРАЗОВАНИЯ И НАУКИ РЕСПУБЛИКИ КАЗАХСТАН</dc:title>
</cp:coreProperties>
</file>